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1663-1:2017, Aluminium and aluminium alloys — Part 1: Bare foil for food packaging — Specification; that was notified by Uganda in G/TBT/N/UGA/633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633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633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633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915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28:00Z</dcterms:created>
  <dc:creator/>
  <dc:description/>
  <cp:keywords/>
  <dc:language>en-US</dc:language>
  <cp:lastModifiedBy/>
  <dcterms:modified xsi:type="dcterms:W3CDTF">2017-07-18T13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33/Add.1</vt:lpwstr>
  </property>
</Properties>
</file>